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sz w:val="24"/>
          <w:szCs w:val="24"/>
        </w:rPr>
        <w:t xml:space="preserve">The allegorical story of the vacuum cleaner business on pages 169 through 171 shows us that taking the easy way out is not always the right thing to do, because, in the story in the end things were not better. For example, the monkeys started taking over the rats territory. </w:t>
        <w:br/>
        <w:t>    Jenner and Nicodemus disagree about whether they should move to Thorn Valley. Nicocemus believes that it is wrong to</w:t>
      </w:r>
      <w:r>
        <w:rPr>
          <w:rFonts w:eastAsia="Times New Roman" w:cs="Times New Roman" w:ascii="Times New Roman" w:hAnsi="Times New Roman"/>
          <w:sz w:val="24"/>
          <w:szCs w:val="24"/>
          <w:u w:val="single"/>
        </w:rPr>
        <w:t xml:space="preserve"> steal, but Jenner thinks it is alright to steal.</w:t>
      </w:r>
      <w:r>
        <w:rPr>
          <w:rFonts w:eastAsia="Times New Roman" w:cs="Times New Roman" w:ascii="Times New Roman" w:hAnsi="Times New Roman"/>
          <w:sz w:val="24"/>
          <w:szCs w:val="24"/>
        </w:rPr>
        <w:t xml:space="preserve"> Later on in the next chapter, "Captured," we learn that Jenner and his followers left in order to.</w:t>
        <w:br/>
        <w:t>On page 179, we read about something that Jonathan Frisby did for his wife that was very kind. We learn that he did not tell her that he was going to die,</w:t>
        <w:br/>
        <w:t xml:space="preserve">because he knew she would feel hurt and lonely and left ou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ll of this has to do with doing the right thing. According to the author, to do the right thing means taking the hard way out might be the smarter thing. Perhaps the author wants us to see a connection between being civilized and doing the right thing. In other words, a civilized person is someone who does stuff for themselves.</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23:53:00Z</dcterms:created>
  <dc:creator>kavanj05</dc:creator>
  <dc:description/>
  <cp:keywords/>
  <dc:language>en-US</dc:language>
  <cp:lastModifiedBy>kavanj05</cp:lastModifiedBy>
  <dcterms:modified xsi:type="dcterms:W3CDTF">2012-04-11T00:07:00Z</dcterms:modified>
  <cp:revision>1</cp:revision>
  <dc:subject/>
  <dc:title/>
</cp:coreProperties>
</file>